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60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DOKUMENTACE BOURACÍCH PRACÍ – ETAPA 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2" name="obrázek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10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05.2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DOKUMENTACE BOURACÍCH PRACÍ – ETAPA 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3" name="obráze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10/202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840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DOKUMENTACE BOURACÍCH PRACÍ – ETAPA 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10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23.6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DOKUMENTACE BOURACÍCH PRACÍ – ETAPA 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10/202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30740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DOKUMENTACE BOURACÍCH PRACÍ – ETAPA 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10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42.0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DOKUMENTACE BOURACÍCH PRACÍ – ETAPA 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10/202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6:00Z</dcterms:created>
  <dc:creator>lazecky</dc:creator>
  <dc:description/>
  <cp:keywords/>
  <dc:language>en-US</dc:language>
  <cp:lastModifiedBy>Barbora Štěpánková</cp:lastModifiedBy>
  <cp:lastPrinted>2015-02-10T10:33:00Z</cp:lastPrinted>
  <dcterms:modified xsi:type="dcterms:W3CDTF">2021-10-11T12:47:00Z</dcterms:modified>
  <cp:revision>8</cp:revision>
  <dc:subject/>
  <dc:title/>
</cp:coreProperties>
</file>